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5" w:type="dxa"/>
        <w:jc w:val="left"/>
        <w:tblInd w:w="-21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5"/>
        <w:gridCol w:w="3120"/>
        <w:gridCol w:w="2490"/>
        <w:gridCol w:w="2679"/>
      </w:tblGrid>
      <w:tr>
        <w:trPr>
          <w:trHeight w:val="435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казчик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ООО «Самарские коммунальные системы»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руппа материалов: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ИПиА</w:t>
            </w:r>
          </w:p>
        </w:tc>
      </w:tr>
      <w:tr>
        <w:trPr>
          <w:trHeight w:val="241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опросного листа: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№ 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д МТР в ЕНС РКС: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А000166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>
          <w:rFonts w:cs="Times New Roman CYR" w:ascii="Times New Roman CYR" w:hAnsi="Times New Roman CYR"/>
          <w:sz w:val="16"/>
          <w:szCs w:val="16"/>
        </w:rPr>
        <w:t>Наименование МТР: Счетчик расходомер СУР-97 ультразвуковой</w:t>
      </w:r>
    </w:p>
    <w:tbl>
      <w:tblPr>
        <w:tblW w:w="10548" w:type="dxa"/>
        <w:jc w:val="left"/>
        <w:tblInd w:w="-2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4438"/>
        <w:gridCol w:w="1418"/>
        <w:gridCol w:w="3956"/>
      </w:tblGrid>
      <w:tr>
        <w:trPr>
          <w:trHeight w:val="642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Наименование параметра (характеристик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Размерность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Требования заказчика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иаметр условного прохода 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м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2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сполнение модификации: количество кана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д.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407251.002-01 / одноканальный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3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ижнее значение расхода Q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/ч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4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ерхнее значение расхода Q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/ч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50,0</w:t>
            </w:r>
          </w:p>
        </w:tc>
      </w:tr>
      <w:tr>
        <w:trPr/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5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Погрешность измерений от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Q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н до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Q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%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6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Условное давление измеряемой среды Ру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Па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.6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7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инимальный измеряемый объем V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bscript"/>
              </w:rPr>
              <w:t>min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-3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8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лина измерительного участк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м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00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9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личие интерфейсного выход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а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0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нтерфейсный выходной сигнал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RS485,Enternet,USB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1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лок индикаци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Цифровой, восьмиразрядный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2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личие архивации данных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а</w:t>
            </w:r>
          </w:p>
        </w:tc>
      </w:tr>
      <w:tr>
        <w:trPr>
          <w:trHeight w:val="202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3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рисоединение измерительного участка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ланцевое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4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асположение пьэзоэлектрических преобразователей на ИУ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о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5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perscript"/>
              </w:rPr>
              <w:t>о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в диаметральной плоскости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5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П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шт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6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защищенности Э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IP55 ГОСТ 14245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7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тепень защищенности ИУ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IP67 ГОСТ 14245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8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пряжение электропитания ЭП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2, постоянный ток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19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оличество режимов измерени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д.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: Q</w:t>
            </w:r>
            <w:r>
              <w:rPr>
                <w:rFonts w:cs="Times New Roman CYR" w:ascii="Times New Roman CYR" w:hAnsi="Times New Roman CYR"/>
                <w:sz w:val="16"/>
                <w:szCs w:val="16"/>
                <w:vertAlign w:val="subscript"/>
              </w:rPr>
              <w:t>тек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,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+, </w:t>
            </w: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-, время наработки, запас усиления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20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сса СУР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г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21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арка соединительного кабел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РК-50-2-11, коаксиальный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.22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лина кабеля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м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8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КОМПЛЕКТАЦИЯ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.1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Блок электронного преобразования (ЭП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шт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.2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408"/>
                <w:tab w:val="left" w:pos="0" w:leader="none"/>
              </w:tabs>
              <w:suppressAutoHyphens w:val="true"/>
              <w:bidi w:val="0"/>
              <w:spacing w:before="12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змерительный участок (ИУ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шт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 в комплекте с пьезоэлектрическими преобразователями (ПП)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.3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408"/>
                <w:tab w:val="left" w:pos="0" w:leader="none"/>
              </w:tabs>
              <w:suppressAutoHyphens w:val="true"/>
              <w:bidi w:val="0"/>
              <w:spacing w:before="12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бель соединительны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шт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.4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408"/>
                <w:tab w:val="left" w:pos="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аспорт на С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экз.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2.5 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408"/>
                <w:tab w:val="left" w:pos="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видетельство о поверке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экз.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, либо отметка в паспорте о поверке</w:t>
            </w:r>
          </w:p>
        </w:tc>
      </w:tr>
      <w:tr>
        <w:trPr/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2.6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408"/>
                <w:tab w:val="left" w:pos="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Щит монтажный ЩМП-40-40.1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шт.</w:t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16"/>
              </w:rPr>
              <w:t>ПРОЧИЕ ТРЕБОВАНИЯ ЗАКАЗЧИКА</w:t>
            </w:r>
          </w:p>
        </w:tc>
      </w:tr>
      <w:tr>
        <w:trPr>
          <w:trHeight w:val="603" w:hRule="atLeast"/>
        </w:trPr>
        <w:tc>
          <w:tcPr>
            <w:tcW w:w="73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.1</w:t>
            </w:r>
          </w:p>
        </w:tc>
        <w:tc>
          <w:tcPr>
            <w:tcW w:w="44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оответствие стандартам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Измерительный прибор должен быть включен в Государственный Реестр средств измерений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.2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тверждение требований опросного лис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.3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ехническое обслужи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В соответствии с руководством по эксплуатации</w:t>
            </w:r>
          </w:p>
        </w:tc>
      </w:tr>
      <w:tr>
        <w:trPr>
          <w:trHeight w:val="300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.4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арантия на продукцию со дня ввода в эксплуат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 менее, лет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3.5</w:t>
            </w:r>
          </w:p>
        </w:tc>
        <w:tc>
          <w:tcPr>
            <w:tcW w:w="4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Срок службы до спис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е менее, лет</w:t>
            </w:r>
          </w:p>
        </w:tc>
        <w:tc>
          <w:tcPr>
            <w:tcW w:w="3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8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10541" w:type="dxa"/>
        <w:jc w:val="left"/>
        <w:tblInd w:w="-2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7"/>
        <w:gridCol w:w="8133"/>
      </w:tblGrid>
      <w:tr>
        <w:trPr>
          <w:trHeight w:val="435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ФИО Ответственного: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Яковлев Игорь Евгеньевич</w:t>
            </w:r>
          </w:p>
        </w:tc>
      </w:tr>
      <w:tr>
        <w:trPr>
          <w:trHeight w:val="338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олжность: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Главный метролог</w:t>
            </w:r>
          </w:p>
        </w:tc>
      </w:tr>
      <w:tr>
        <w:trPr>
          <w:trHeight w:val="435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елефон / Факс: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+7 (846) 207-24-56</w:t>
            </w:r>
          </w:p>
        </w:tc>
      </w:tr>
      <w:tr>
        <w:trPr>
          <w:trHeight w:val="435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Электронный адрес: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  <w:t>iYakovlev@samcomsys.ru</w:t>
            </w:r>
          </w:p>
        </w:tc>
      </w:tr>
      <w:tr>
        <w:trPr>
          <w:trHeight w:val="338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пись: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иректор технического департамента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Егорова Юлия Анатольевна</w:t>
            </w:r>
          </w:p>
        </w:tc>
      </w:tr>
      <w:tr>
        <w:trPr>
          <w:trHeight w:val="382" w:hRule="atLeast"/>
        </w:trPr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Подпись:</w:t>
            </w:r>
          </w:p>
        </w:tc>
        <w:tc>
          <w:tcPr>
            <w:tcW w:w="8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</w:tabs>
              <w:suppressAutoHyphens w:val="true"/>
              <w:bidi w:val="0"/>
              <w:spacing w:before="0" w:after="0"/>
              <w:ind w:left="0" w:right="0" w:hanging="0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8</Characters>
  <CharactersWithSpaces>2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8:06:00Z</dcterms:created>
  <dc:creator/>
  <dc:description/>
  <dc:language>en-US</dc:language>
  <cp:lastModifiedBy/>
  <cp:lastPrinted>2021-09-27T08:13:00Z</cp:lastPrinted>
  <dcterms:modified xsi:type="dcterms:W3CDTF">2021-11-01T13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ыбиков Константин Александрович</vt:lpwstr>
  </property>
</Properties>
</file>